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 №4 2002г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Ответы на вопросы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Э. Колосо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67"/>
        <w:rPr/>
      </w:pPr>
      <w:r>
        <w:rPr/>
        <w:t>Я получил много писем постепенно отвечу на все, но на общие во</w:t>
        <w:softHyphen/>
        <w:t>просы буду отвечать в этой статье. Прежде всего хочу подчеркнуть три основных мо</w:t>
        <w:softHyphen/>
        <w:t>мента, которых я придержива</w:t>
        <w:softHyphen/>
        <w:t>юсь в моей технолог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567"/>
        <w:rPr/>
      </w:pPr>
      <w:r>
        <w:rPr/>
        <w:t>1. Наращивание идет все время снизу. Оно, конечно, мед</w:t>
        <w:softHyphen/>
        <w:t>леннее, чем вощина вразрез, но зато пчелы оздоравливаются, что, в свою очередь, обернется преимуществом.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firstLine="567"/>
        <w:rPr/>
      </w:pPr>
      <w:r>
        <w:drawing>
          <wp:anchor behindDoc="0" distT="0" distB="0" distL="25400" distR="25400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618490</wp:posOffset>
            </wp:positionV>
            <wp:extent cx="148590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челы в любое время года в состоянии перекрыть попе</w:t>
        <w:softHyphen/>
        <w:t>речное сечение улья. Для этого и устанавливаются 5-рамочные корпуса с медом поперек ос</w:t>
        <w:softHyphen/>
        <w:t>новных - для облегчения пере</w:t>
        <w:softHyphen/>
        <w:t>хода. Рамки, поставленные вертикально, должны были преследовать эту же цель. Для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Разрез корпуса с рамк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" w:leader="none"/>
        </w:tabs>
        <w:autoSpaceDE w:val="false"/>
        <w:rPr/>
      </w:pPr>
      <w:r>
        <w:rPr>
          <w:i/>
          <w:iCs/>
        </w:rPr>
        <w:t xml:space="preserve">- </w:t>
      </w:r>
      <w:r>
        <w:rPr>
          <w:i/>
        </w:rPr>
        <w:t>рам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" w:leader="none"/>
        </w:tabs>
        <w:autoSpaceDE w:val="false"/>
        <w:rPr>
          <w:i/>
          <w:i/>
        </w:rPr>
      </w:pPr>
      <w:r>
        <w:rPr>
          <w:i/>
        </w:rPr>
        <w:t>- фанера стен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5" w:leader="none"/>
        </w:tabs>
        <w:autoSpaceDE w:val="false"/>
        <w:rPr/>
      </w:pPr>
      <w:r>
        <w:rPr>
          <w:i/>
        </w:rPr>
        <w:t>- рейка обвязки стенки корпу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5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" w:leader="none"/>
        </w:tabs>
        <w:autoSpaceDE w:val="false"/>
        <w:rPr/>
      </w:pPr>
      <w:r>
        <w:rPr>
          <w:i/>
        </w:rPr>
        <w:br/>
      </w:r>
      <w:r>
        <w:rPr/>
        <w:t>перехода пчел в боковых план</w:t>
        <w:softHyphen/>
        <w:t>ках, закрепив их в специальные тиски, с нижней стороны свер</w:t>
        <w:softHyphen/>
        <w:t>лю 2 отверстия столярным сверлом Ø 25 мм, после того, как рамки будут заполнены и за</w:t>
        <w:softHyphen/>
        <w:t>печатаны в нормальных корпу</w:t>
        <w:softHyphen/>
        <w:t>сах. Для вертикальных рамок строю специальный корпус на</w:t>
        <w:softHyphen/>
        <w:t>ружным сечением 29,5x29,5 см, чтобы входил в отсек кожуха. Внутреннее сечение 11,5x17 см. Между стенками - пенопласт.</w:t>
      </w:r>
    </w:p>
    <w:p>
      <w:pPr>
        <w:pStyle w:val="Normal"/>
        <w:shd w:fill="FFFFFF" w:val="clear"/>
        <w:ind w:firstLine="567"/>
        <w:rPr/>
      </w:pPr>
      <w:r>
        <w:rPr/>
        <w:t>Хочу заметить, что за 15 лет испытаний пчелы ни разу в это узкое пространство не поднялись, хотя весной мед использо</w:t>
        <w:softHyphen/>
        <w:t>вали. Так что вполне можно обойтись и без этого дополни</w:t>
        <w:softHyphen/>
        <w:t>тельного корпуса.</w:t>
      </w:r>
    </w:p>
    <w:p>
      <w:pPr>
        <w:pStyle w:val="Normal"/>
        <w:shd w:fill="FFFFFF" w:val="clea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1638300" cy="1628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>
          <w:i/>
        </w:rPr>
        <w:t xml:space="preserve">Корпусная </w:t>
      </w:r>
      <w:r>
        <w:rPr>
          <w:bCs/>
          <w:i/>
        </w:rPr>
        <w:t xml:space="preserve">надставка </w:t>
      </w:r>
      <w:r>
        <w:rPr>
          <w:i/>
        </w:rPr>
        <w:t>(разрез):</w:t>
      </w:r>
    </w:p>
    <w:p>
      <w:pPr>
        <w:pStyle w:val="Normal"/>
        <w:shd w:fill="FFFFFF" w:val="clear"/>
        <w:rPr/>
      </w:pPr>
      <w:r>
        <w:rPr>
          <w:b/>
          <w:i/>
        </w:rPr>
        <w:t>1</w:t>
      </w:r>
      <w:r>
        <w:rPr>
          <w:i/>
        </w:rPr>
        <w:t xml:space="preserve"> - пустоты заполнены пенопластом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Слабые семейки (500 г. пчел) хорошо перезимовывают само</w:t>
        <w:softHyphen/>
        <w:t>стоятельно в корпусах с конусом. Иногда в конце августа прилетают рои очень сильно заклещенные. Это и не рои вовсе, а пчелы, улетавшие из заклещенного гнезда от нерадивого пчеловода. Я помещаю их в конусные корпуса с медом, и к концу следующего лета семья успевает превратиться в силь</w:t>
        <w:softHyphen/>
        <w:t xml:space="preserve">ную и обеспечить себя медом. </w:t>
      </w:r>
    </w:p>
    <w:p>
      <w:pPr>
        <w:pStyle w:val="Normal"/>
        <w:shd w:fill="FFFFFF" w:val="clear"/>
        <w:ind w:firstLine="567"/>
        <w:rPr/>
      </w:pPr>
      <w:r>
        <w:rPr/>
        <w:t>3. Боковые планки вплотную прилегают к стенкам корпуса, чтобы не было неподвластных пчелам воздухотоков. Ширина боковых планок - 34 мм. Толщи</w:t>
        <w:softHyphen/>
        <w:t>на - произвольная. Крепятся рамки элементарно, поскольку они имеют плечики, толщина фанеры 4-6 мм и + 2 мм выбирается отборником четверть в бруске верхней обвязки корпуса. Ширина четверти - 10 мм. При сборке корпуса я руковод</w:t>
        <w:softHyphen/>
        <w:t>ствуюсь внешними размерами важно, чтобы все верхние и все нижние края стенок находились в одной плоскости, А если тол</w:t>
        <w:softHyphen/>
        <w:t>щину планок довести до 6 мм, то влезут все 8 рамок и даже не</w:t>
        <w:softHyphen/>
        <w:t xml:space="preserve">много останется пространства на прополис. 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Теперь отвечу на наиболее часто встречающиеся 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Рамки крепятся с помощью плечиков, но можно крепить шу</w:t>
        <w:softHyphen/>
        <w:t>рупами или по нижнему краю стенки корпуса прибивать узкую реечку 5x5 м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Основным рабочим летком является средний леток. При сборке медовиков работают ни</w:t>
        <w:softHyphen/>
        <w:t>жний и потолочный летки, сред</w:t>
        <w:softHyphen/>
        <w:t>ний - закрывается. Зимой все летки закрыты, Вентиляция идет через сетчатое дно. Высота кожуха - 115 см. Средний леток где-то на уровне 5 корпуса, точ</w:t>
        <w:softHyphen/>
        <w:t>ность не обязательна. 8 корпу</w:t>
        <w:softHyphen/>
        <w:t>сов зафиксированы в кожухе, остальные 5-6 корпусов постав</w:t>
        <w:softHyphen/>
        <w:t>лены сверху свободно.</w:t>
      </w:r>
    </w:p>
    <w:p>
      <w:pPr>
        <w:pStyle w:val="Normal"/>
        <w:shd w:fill="FFFFFF" w:val="clear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418205" cy="2324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557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Вид улья с ты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фундаментальная рам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боковая сте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корпу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сеж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планш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autoSpaceDE w:val="false"/>
        <w:rPr>
          <w:i/>
          <w:i/>
        </w:rPr>
      </w:pPr>
      <w:r>
        <w:rPr>
          <w:i/>
        </w:rPr>
        <w:t>- рейка, удерживающие корпус» сежу, планшет</w:t>
      </w:r>
    </w:p>
    <w:p>
      <w:pPr>
        <w:pStyle w:val="Normal"/>
        <w:shd w:fill="FFFFFF" w:val="clear"/>
        <w:ind w:firstLine="56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Система очень устойчива и рассчитана на перевозки. Если под пасеку приспособить старый автобус, то основание и ко</w:t>
        <w:softHyphen/>
        <w:t>жух крепятся стационарно бол</w:t>
        <w:softHyphen/>
        <w:t>тами и шурупами. Только медо</w:t>
        <w:softHyphen/>
        <w:t>вики перед поездкой разбира</w:t>
        <w:softHyphen/>
        <w:t>ются. Передние летки корпусов, находящихся в кожухе, открыты, вне кожуха - закры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Летковый коридор - про</w:t>
        <w:softHyphen/>
        <w:t>странство, ограниченное пе</w:t>
        <w:softHyphen/>
        <w:t>редними стенками корпусов и стенкой кожуха. С боков огра</w:t>
        <w:softHyphen/>
        <w:t>ничено направляющими рейка</w:t>
        <w:softHyphen/>
        <w:t>ми во всю высоту кожуха. Сде</w:t>
        <w:softHyphen/>
        <w:t>лано это для того, чтобы не да</w:t>
        <w:softHyphen/>
        <w:t>вить пчел при установке корпу</w:t>
        <w:softHyphen/>
        <w:t>са и чтобы при подъеме корпу</w:t>
        <w:softHyphen/>
        <w:t>сов подъемником последние не задевали стенку кожуха. На летках кожуха тоже имеются поворотные задвижки. При полном разборе корпусов для отыскания маток я закрываю летки кожуха, чтобы пчелы-сторожа, вылетавшие из пави</w:t>
        <w:softHyphen/>
        <w:t xml:space="preserve">льона, - не попадали обратно к гнезду. Сечение реек 6x10 мм. </w:t>
      </w:r>
    </w:p>
    <w:p>
      <w:pPr>
        <w:pStyle w:val="Normal"/>
        <w:shd w:fill="FFFFFF" w:val="clea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rPr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3390265" cy="16846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664" r="-5637" b="-13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</w:rPr>
        <w:t xml:space="preserve">Схема </w:t>
      </w:r>
      <w:r>
        <w:rPr>
          <w:i/>
        </w:rPr>
        <w:t xml:space="preserve">сборки кожуха </w:t>
      </w:r>
      <w:r>
        <w:rPr>
          <w:bCs/>
          <w:i/>
        </w:rPr>
        <w:t>(вид сверху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" w:leader="none"/>
        </w:tabs>
        <w:autoSpaceDE w:val="false"/>
        <w:rPr>
          <w:i/>
          <w:i/>
        </w:rPr>
      </w:pPr>
      <w:r>
        <w:rPr>
          <w:i/>
        </w:rPr>
        <w:t>- фундаментальный брус ра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" w:leader="none"/>
        </w:tabs>
        <w:autoSpaceDE w:val="false"/>
        <w:rPr>
          <w:i/>
          <w:i/>
        </w:rPr>
      </w:pPr>
      <w:r>
        <w:rPr>
          <w:i/>
        </w:rPr>
        <w:t>- передняя стенка с летк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" w:leader="none"/>
        </w:tabs>
        <w:autoSpaceDE w:val="false"/>
        <w:rPr/>
      </w:pPr>
      <w:r>
        <w:rPr>
          <w:i/>
        </w:rPr>
        <w:t xml:space="preserve">- </w:t>
      </w:r>
      <w:r>
        <w:rPr>
          <w:bCs/>
          <w:i/>
        </w:rPr>
        <w:t xml:space="preserve">связующий </w:t>
      </w:r>
      <w:r>
        <w:rPr>
          <w:i/>
        </w:rPr>
        <w:t>бру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" w:leader="none"/>
        </w:tabs>
        <w:autoSpaceDE w:val="false"/>
        <w:rPr>
          <w:i/>
          <w:i/>
        </w:rPr>
      </w:pPr>
      <w:r>
        <w:rPr>
          <w:i/>
        </w:rPr>
        <w:t>- фанерная стенка.</w:t>
      </w:r>
    </w:p>
    <w:p>
      <w:pPr>
        <w:pStyle w:val="Normal"/>
        <w:rPr/>
      </w:pPr>
      <w:r>
        <w:rPr>
          <w:i/>
        </w:rPr>
        <w:t xml:space="preserve">С помощью </w:t>
      </w:r>
      <w:r>
        <w:rPr>
          <w:bCs/>
          <w:i/>
        </w:rPr>
        <w:t xml:space="preserve">длинных </w:t>
      </w:r>
      <w:r>
        <w:rPr>
          <w:i/>
        </w:rPr>
        <w:t xml:space="preserve">шурупов система собирается, </w:t>
      </w:r>
      <w:r>
        <w:rPr>
          <w:bCs/>
          <w:i/>
        </w:rPr>
        <w:t xml:space="preserve">разбирается </w:t>
      </w:r>
      <w:r>
        <w:rPr>
          <w:i/>
        </w:rPr>
        <w:t xml:space="preserve">и может устанавливаться </w:t>
      </w:r>
      <w:r>
        <w:rPr>
          <w:bCs/>
          <w:i/>
        </w:rPr>
        <w:t xml:space="preserve">в павильоне, </w:t>
      </w:r>
      <w:r>
        <w:rPr>
          <w:i/>
        </w:rPr>
        <w:t>автобусе, на потолке домика, под навес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Летковая веранда нужна для того, чтобы исключить «перебежки» из летка в леток и для ориентации» особенно молодым маткам. Трубочки для летков я изготовляю из пустых пластиковых бутылок. Отрезав дно и горлышко, на</w:t>
        <w:softHyphen/>
        <w:t>мотав и закрепив шпагатом на шаблоне нужного диаметра среднюю ровную часть тары, на 5 секунд опускаю в кипяток и получаю замечательную тру</w:t>
        <w:softHyphen/>
        <w:t>бочку для летка. Остается вста</w:t>
        <w:softHyphen/>
        <w:t>вить в него трубочку веранды из жести - и прилетное устрой</w:t>
        <w:softHyphen/>
        <w:t>ство готово. Применяю жесть от консерв</w:t>
        <w:softHyphen/>
        <w:t>ных банок. Для облегчения при</w:t>
        <w:softHyphen/>
        <w:t>лета пчелам со взятком веранды дополняю полукруглыми фанер</w:t>
        <w:softHyphen/>
        <w:t>ками, которые вставляю во внутрь веран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07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Валики для распечатыва</w:t>
        <w:softHyphen/>
        <w:t>ния сотов готовятся из луже</w:t>
        <w:softHyphen/>
        <w:t>ной жести (легче спаять набив</w:t>
        <w:softHyphen/>
        <w:t>ки отверстий гвоздем или ши</w:t>
        <w:softHyphen/>
        <w:t>лом). На круглой палочке-шаб</w:t>
        <w:softHyphen/>
        <w:t>лоне, который после пайки вы</w:t>
        <w:softHyphen/>
        <w:t>нимается. Укрепив в валике хвостовик-держатель и закрепив его в патроне дрели, счи</w:t>
        <w:softHyphen/>
        <w:t>тайте, что устройство готово к работе. Валик часто забивает</w:t>
        <w:softHyphen/>
        <w:t>ся воском, поэтому нужно иметь рядом сосуд с кипятком, куда опускается вал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07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Схема подъемника на ри</w:t>
        <w:softHyphen/>
        <w:t>сунке. Между кожухом и корпу</w:t>
        <w:softHyphen/>
        <w:t>сом у нас есть 5 мм, еще нужно учитывать гибкость фанерной стенки и по 5 мм в соседних от</w:t>
        <w:softHyphen/>
        <w:t>секах. Так что ножи заходят под верхнюю обвязку корпуса без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106680</wp:posOffset>
            </wp:positionV>
            <wp:extent cx="3912235" cy="2733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14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/>
      </w:pPr>
      <w:r>
        <w:rPr/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>
          <w:i/>
        </w:rPr>
        <w:t xml:space="preserve">Схема </w:t>
      </w:r>
      <w:r>
        <w:rPr>
          <w:bCs/>
          <w:i/>
        </w:rPr>
        <w:t xml:space="preserve">подъемника </w:t>
      </w:r>
      <w:r>
        <w:rPr>
          <w:i/>
        </w:rPr>
        <w:t>корпусов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в отрезок тубы вставляется деревянная рукоятка;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упорная стойк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</w:rPr>
        <w:t>ножи, засовываются под обвязку корпуса и</w:t>
      </w:r>
      <w:r>
        <w:rPr>
          <w:i/>
          <w:iCs/>
        </w:rPr>
        <w:t xml:space="preserve"> </w:t>
      </w:r>
      <w:r>
        <w:rPr>
          <w:i/>
        </w:rPr>
        <w:t>закрепляются вин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07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В корпусах нет разделения. Там сверху до низу сплошной сот. Вот почему я не люблю раз</w:t>
        <w:softHyphen/>
        <w:t>бирать корпуса для осмотра. В конце июля (кипрей еще цветет и начинает зацветать осот поле</w:t>
        <w:softHyphen/>
        <w:t>вой) я оставляю пчелам 2 корпу</w:t>
        <w:softHyphen/>
        <w:t>са 8-рамочных с медом и 2 кор</w:t>
        <w:softHyphen/>
        <w:t>пуса 5-рамочных с медом. Гнез</w:t>
        <w:softHyphen/>
        <w:t>до ниже не трогаю. Пчелы пере</w:t>
        <w:softHyphen/>
        <w:t>крывают сечение корпуса при первом заморозке ниже центра гнезда, где в августе находился расплод. Слабые семьи полно</w:t>
        <w:softHyphen/>
        <w:t>стью в 5-рамочных корпусах, где тоже 5 сплошных сверху до низу сотов. Сечение корпуса умень</w:t>
        <w:softHyphen/>
        <w:t>шено чуть ли не наполовину, ко</w:t>
        <w:softHyphen/>
        <w:t>торое слабые семьи тоже пере</w:t>
        <w:softHyphen/>
        <w:t>крывают (под слабыми семьями я подразумеваю рои и отводки этого лета) ниже центра гнез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Матки одинаково заполня</w:t>
        <w:softHyphen/>
        <w:t>ют расплодом, а пчелы - медом как нормально стоящие гори</w:t>
        <w:softHyphen/>
        <w:t>зонтальные рамки, так и эти же рамки, поставленные верти</w:t>
        <w:softHyphen/>
        <w:t>кально. Это я проверил на лес</w:t>
        <w:softHyphen/>
        <w:t>ных ловушках пч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Корпуса можно поворачи</w:t>
        <w:softHyphen/>
        <w:t>вать на 180 градусов и на 90. Летки в летковый коридор от</w:t>
        <w:softHyphen/>
        <w:t>крыты. Летки в корпусах выше кожуха закрыты. Если устанав</w:t>
        <w:softHyphen/>
        <w:t>ливается разделительная ре</w:t>
        <w:softHyphen/>
        <w:t>шетка, то всегда открывается потолочный леток, проходящий через верхнюю диафрагму и по</w:t>
        <w:softHyphen/>
        <w:t>душку или потолочную кормуш</w:t>
        <w:softHyphen/>
        <w:t>ку, когда я ими еще пользовался. Теперь кормушки не применя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В моих ульях клубов пчел, как это наблюдается в дадановских и лупановских ульях,</w:t>
        <w:br/>
        <w:t>нет. Нет и сложных тепловых стенок. Крайние семьи защи</w:t>
        <w:softHyphen/>
        <w:t>щены теплой толстой (10 см)</w:t>
        <w:br/>
        <w:t>стеной, теплопотери мини</w:t>
        <w:softHyphen/>
        <w:t>мальны. Кроме того, в бетон</w:t>
        <w:softHyphen/>
        <w:t>ном павильоне всегда на 10 градусов теплее, чем на улице. Низ подогревается незамерза</w:t>
        <w:softHyphen/>
        <w:t>ющей глубокой ямой, прикры</w:t>
        <w:softHyphen/>
        <w:t>той легким сухим потолком. Естественное тепло незамерзшей земли все время греет мои ульи. В сильные морозы вентиляционная труба пере</w:t>
        <w:softHyphen/>
        <w:t>крывается инеем, в оттепели тяга восстанавливается. Един</w:t>
        <w:softHyphen/>
        <w:t>ственный недостаток - соль и спички отсырев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Пятирамочные корпуса между собой не разворачивают</w:t>
        <w:softHyphen/>
        <w:t>ся на 90 градусов. Разворачива</w:t>
        <w:softHyphen/>
        <w:t>ются 5-рамочные корпуса при установке их на 8-рамочные для облегчения перехода пчел зи</w:t>
        <w:softHyphen/>
        <w:t>мой. Летом ничего не развора</w:t>
        <w:softHyphen/>
        <w:t>чив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Кожуха расположены под углом по типу «Колосок» В. Татаренко, чтобы пчелы меньше блуждали. Но наступающая действительность заставила обрасти бетоном. Фанерный ящик с пенопластом - не иде</w:t>
        <w:softHyphen/>
        <w:t>альное жилище для пчел. На</w:t>
        <w:softHyphen/>
        <w:t>много лучше работали бы стенки, собранные из тарной дощечки, заполненные сухим мхом толщиной 15 см (1 кг су</w:t>
        <w:softHyphen/>
        <w:t>хого мха впитывает 15 кг во</w:t>
        <w:softHyphen/>
        <w:t>ды). Дупло в сыром дереве (своей нижней частью) все время сосет воду, что очень облегчает пчелам зимовку. При наличии ульевых верандочек передние стенки кожухов можно делать в одну линию. Рамки в ульях желательно рас</w:t>
        <w:softHyphen/>
        <w:t>полагать с севера на юг - это очень убедительно подтверж</w:t>
        <w:softHyphen/>
        <w:t>дают лесные ловушки для пчел и соты в дуплах деревь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3" w:leader="none"/>
        </w:tabs>
        <w:autoSpaceDE w:val="false"/>
        <w:ind w:left="6" w:firstLine="567"/>
        <w:rPr/>
      </w:pPr>
      <w:r>
        <w:rPr/>
        <w:t xml:space="preserve"> </w:t>
      </w:r>
      <w:r>
        <w:rPr/>
        <w:t>На верх улья устанавлива</w:t>
        <w:softHyphen/>
        <w:t>ется диафрагма 29,5x29,5 см из оргалита, отверстие в центре закрыто. На диафрагму кладет</w:t>
        <w:softHyphen/>
        <w:t>ся любая теплая сухая подуш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Промежуточные и боко</w:t>
        <w:softHyphen/>
        <w:t>вые стенки кожуха внизу с 3 рей</w:t>
        <w:softHyphen/>
        <w:t>ками сечением 25x10 мм для удерживания корпусов, клетки и планшета. (См. рисунок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При подъеме корпусов подъемником никакие перед</w:t>
        <w:softHyphen/>
        <w:t>ние летки не закрываются. Ра</w:t>
        <w:softHyphen/>
        <w:t>бота пчел не нарушается. Это происходит очень быстро, пче</w:t>
        <w:softHyphen/>
        <w:t>лы даже ничего не поймут. Единственное - несколько пчел вылетит из-под низа гнезда, но они легко успокаиваются ды</w:t>
        <w:softHyphen/>
        <w:t>мар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Задняя крышка - стенка снимается полностью и крепит</w:t>
        <w:softHyphen/>
        <w:t>ся за счет плотно сжатого поро</w:t>
        <w:softHyphen/>
        <w:t>лона, которым задняя крышка оклеена по перимет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/>
      </w:pPr>
      <w:r>
        <w:rPr/>
        <w:t xml:space="preserve"> </w:t>
      </w:r>
      <w:r>
        <w:rPr/>
        <w:t>Чистоту откачки меда оп</w:t>
        <w:softHyphen/>
        <w:t>ределяю по весу корпуса, но если что-то не откачали, то не беда. Корпуса ставлю на об</w:t>
        <w:softHyphen/>
        <w:t>сушку на верхнюю диафрагму и накрываю сеткой. Диафрагма с отверстием. Если откаченные корпуса накрыть крышкой, то пчелы в них начнут откладывать мед. Все рамки после обсушки отправляю на перетопку. Запа</w:t>
        <w:softHyphen/>
        <w:t>сов суши не держу. Меньше бо</w:t>
        <w:softHyphen/>
        <w:t>лезн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rPr/>
      </w:pPr>
      <w:r>
        <w:rPr/>
        <w:t>Пчеловодам северной Ка</w:t>
        <w:softHyphen/>
        <w:t xml:space="preserve">релии и побережья Белого мор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567"/>
        <w:rPr/>
      </w:pPr>
      <w:r>
        <w:rPr/>
        <w:t>Лето у нас короткое и холод</w:t>
        <w:softHyphen/>
        <w:t>ное, В середине июня еще бы</w:t>
        <w:softHyphen/>
        <w:t>вают заморозки, а с середины августа они начинаются снова. Зато длинный световой день. А на малине пчелы работают да</w:t>
        <w:softHyphen/>
        <w:t>же в белую ночь. Выход один: перед главным взятком с ки</w:t>
        <w:softHyphen/>
        <w:t>прея создавать медовики из 2-х, 3-х, 4-х семей, оставляя се</w:t>
        <w:softHyphen/>
        <w:t>мьям 3 корпуса расплода. Та</w:t>
        <w:softHyphen/>
        <w:t>кие семьи успевают нарастить к зиме молодых пчел и обеспе</w:t>
        <w:softHyphen/>
        <w:t>чить себя ме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Cs/>
        </w:rPr>
        <w:t xml:space="preserve">Закона </w:t>
      </w:r>
      <w:r>
        <w:rPr/>
        <w:t xml:space="preserve">о </w:t>
      </w:r>
      <w:r>
        <w:rPr>
          <w:bCs/>
        </w:rPr>
        <w:t>пчеловодстве н</w:t>
      </w:r>
      <w:r>
        <w:rPr/>
        <w:t>ет и я по сути</w:t>
      </w:r>
      <w:r>
        <w:rPr>
          <w:iCs/>
        </w:rPr>
        <w:t xml:space="preserve"> </w:t>
      </w:r>
      <w:r>
        <w:rPr/>
        <w:t xml:space="preserve">дела </w:t>
      </w:r>
      <w:r>
        <w:rPr>
          <w:iCs/>
        </w:rPr>
        <w:t>не защищен</w:t>
      </w:r>
      <w:r>
        <w:rPr/>
        <w:t xml:space="preserve">. Ни </w:t>
      </w:r>
      <w:r>
        <w:rPr>
          <w:iCs/>
        </w:rPr>
        <w:t>милиция, ни власти</w:t>
      </w:r>
      <w:r>
        <w:rPr>
          <w:bCs/>
        </w:rPr>
        <w:t xml:space="preserve"> моих </w:t>
      </w:r>
      <w:r>
        <w:rPr>
          <w:iCs/>
        </w:rPr>
        <w:t xml:space="preserve">пчел не </w:t>
      </w:r>
      <w:r>
        <w:rPr/>
        <w:t xml:space="preserve">защищают. </w:t>
      </w:r>
      <w:r>
        <w:rPr>
          <w:iCs/>
        </w:rPr>
        <w:t xml:space="preserve">Как </w:t>
      </w:r>
      <w:r>
        <w:rPr>
          <w:bCs/>
        </w:rPr>
        <w:t xml:space="preserve">только </w:t>
      </w:r>
      <w:r>
        <w:rPr/>
        <w:t>увеличишь пасеку и</w:t>
      </w:r>
      <w:r>
        <w:rPr>
          <w:iCs/>
        </w:rPr>
        <w:t xml:space="preserve"> </w:t>
      </w:r>
      <w:r>
        <w:rPr>
          <w:bCs/>
        </w:rPr>
        <w:t xml:space="preserve">начинаешь </w:t>
      </w:r>
      <w:r>
        <w:rPr/>
        <w:t>продавать м</w:t>
      </w:r>
      <w:r>
        <w:rPr>
          <w:bCs/>
        </w:rPr>
        <w:t xml:space="preserve">ед, </w:t>
      </w:r>
      <w:r>
        <w:rPr/>
        <w:t xml:space="preserve">так сразу же </w:t>
      </w:r>
      <w:r>
        <w:rPr>
          <w:bCs/>
        </w:rPr>
        <w:t xml:space="preserve">появится </w:t>
      </w:r>
      <w:r>
        <w:rPr/>
        <w:t>так на</w:t>
        <w:softHyphen/>
        <w:t xml:space="preserve">зываемая </w:t>
      </w:r>
      <w:r>
        <w:rPr>
          <w:bCs/>
        </w:rPr>
        <w:t xml:space="preserve">«крыша»» </w:t>
      </w:r>
      <w:r>
        <w:rPr/>
        <w:t xml:space="preserve">от </w:t>
      </w:r>
      <w:r>
        <w:rPr>
          <w:bCs/>
        </w:rPr>
        <w:t>кото</w:t>
        <w:softHyphen/>
        <w:t xml:space="preserve">рой </w:t>
      </w:r>
      <w:r>
        <w:rPr/>
        <w:t xml:space="preserve">не только </w:t>
      </w:r>
      <w:r>
        <w:rPr>
          <w:iCs/>
        </w:rPr>
        <w:t xml:space="preserve">пчел, </w:t>
      </w:r>
      <w:r>
        <w:rPr/>
        <w:t>но и жизнь</w:t>
      </w:r>
      <w:r>
        <w:rPr>
          <w:iCs/>
        </w:rPr>
        <w:t xml:space="preserve"> </w:t>
      </w:r>
      <w:r>
        <w:rPr>
          <w:bCs/>
        </w:rPr>
        <w:t xml:space="preserve">защитить невозможно. </w:t>
      </w:r>
      <w:r>
        <w:rPr/>
        <w:t xml:space="preserve">У </w:t>
      </w:r>
      <w:r>
        <w:rPr>
          <w:iCs/>
        </w:rPr>
        <w:t xml:space="preserve">меня </w:t>
      </w:r>
      <w:r>
        <w:rPr/>
        <w:t xml:space="preserve">уже </w:t>
      </w:r>
      <w:r>
        <w:rPr>
          <w:bCs/>
        </w:rPr>
        <w:t xml:space="preserve">один павильон с </w:t>
      </w:r>
      <w:r>
        <w:rPr/>
        <w:t xml:space="preserve">пчелами </w:t>
      </w:r>
      <w:r>
        <w:rPr>
          <w:bCs/>
        </w:rPr>
        <w:t xml:space="preserve">сожгли. </w:t>
      </w:r>
      <w:r>
        <w:rPr/>
        <w:t>Поэтому больше 5 семей</w:t>
      </w:r>
      <w:r>
        <w:rPr>
          <w:iCs/>
        </w:rPr>
        <w:t xml:space="preserve"> </w:t>
      </w:r>
      <w:r>
        <w:rPr/>
        <w:t xml:space="preserve">я не держу и мед собираю только для себя и </w:t>
      </w:r>
      <w:r>
        <w:rPr>
          <w:iCs/>
        </w:rPr>
        <w:t xml:space="preserve"> </w:t>
      </w:r>
      <w:r>
        <w:rPr/>
        <w:t xml:space="preserve">для </w:t>
      </w:r>
      <w:r>
        <w:rPr>
          <w:bCs/>
        </w:rPr>
        <w:t>своих близких.</w:t>
      </w:r>
    </w:p>
    <w:p>
      <w:pPr>
        <w:pStyle w:val="Normal"/>
        <w:shd w:fill="FFFFFF" w:val="clear"/>
        <w:ind w:firstLine="567"/>
        <w:rPr/>
      </w:pPr>
      <w:r>
        <w:rPr/>
        <w:t xml:space="preserve">Доходит </w:t>
      </w:r>
      <w:r>
        <w:rPr>
          <w:bCs/>
        </w:rPr>
        <w:t xml:space="preserve">и </w:t>
      </w:r>
      <w:r>
        <w:rPr/>
        <w:t xml:space="preserve">до курьёза. </w:t>
      </w:r>
      <w:r>
        <w:rPr>
          <w:bCs/>
        </w:rPr>
        <w:t>Под</w:t>
        <w:softHyphen/>
        <w:t xml:space="preserve">хожу </w:t>
      </w:r>
      <w:r>
        <w:rPr/>
        <w:t xml:space="preserve">однажды </w:t>
      </w:r>
      <w:r>
        <w:rPr>
          <w:iCs/>
        </w:rPr>
        <w:t xml:space="preserve">к </w:t>
      </w:r>
      <w:r>
        <w:rPr>
          <w:bCs/>
        </w:rPr>
        <w:t xml:space="preserve">ловушке </w:t>
      </w:r>
      <w:r>
        <w:rPr/>
        <w:t>в л</w:t>
      </w:r>
      <w:r>
        <w:rPr>
          <w:iCs/>
        </w:rPr>
        <w:t xml:space="preserve">есу. </w:t>
      </w:r>
      <w:r>
        <w:rPr/>
        <w:t xml:space="preserve">В леток летают </w:t>
      </w:r>
      <w:r>
        <w:rPr>
          <w:bCs/>
        </w:rPr>
        <w:t>шерш</w:t>
        <w:softHyphen/>
        <w:t xml:space="preserve">ни, </w:t>
      </w:r>
      <w:r>
        <w:rPr/>
        <w:t xml:space="preserve">а </w:t>
      </w:r>
      <w:r>
        <w:rPr>
          <w:bCs/>
        </w:rPr>
        <w:t xml:space="preserve">лесник </w:t>
      </w:r>
      <w:r>
        <w:rPr/>
        <w:t xml:space="preserve">уже </w:t>
      </w:r>
      <w:r>
        <w:rPr>
          <w:bCs/>
        </w:rPr>
        <w:t>две недели</w:t>
      </w:r>
      <w:r>
        <w:rPr/>
        <w:t xml:space="preserve"> ждет </w:t>
      </w:r>
      <w:r>
        <w:rPr>
          <w:bCs/>
        </w:rPr>
        <w:t xml:space="preserve">и </w:t>
      </w:r>
      <w:r>
        <w:rPr/>
        <w:t>ловит меня</w:t>
      </w:r>
      <w:r>
        <w:rPr>
          <w:iCs/>
        </w:rPr>
        <w:t xml:space="preserve">. </w:t>
      </w:r>
      <w:r>
        <w:rPr/>
        <w:t xml:space="preserve">Требует 2 </w:t>
      </w:r>
      <w:r>
        <w:rPr>
          <w:bCs/>
        </w:rPr>
        <w:t xml:space="preserve">МРОТа </w:t>
      </w:r>
      <w:r>
        <w:rPr/>
        <w:t>- арендную плату. И</w:t>
      </w:r>
      <w:r>
        <w:rPr>
          <w:iCs/>
        </w:rPr>
        <w:t xml:space="preserve"> мне </w:t>
      </w:r>
      <w:r>
        <w:rPr>
          <w:bCs/>
        </w:rPr>
        <w:t xml:space="preserve">никак </w:t>
      </w:r>
      <w:r>
        <w:rPr>
          <w:iCs/>
        </w:rPr>
        <w:t xml:space="preserve">не </w:t>
      </w:r>
      <w:r>
        <w:rPr>
          <w:bCs/>
        </w:rPr>
        <w:t xml:space="preserve">доказать </w:t>
      </w:r>
      <w:r>
        <w:rPr/>
        <w:t xml:space="preserve">что летают </w:t>
      </w:r>
      <w:r>
        <w:rPr>
          <w:iCs/>
        </w:rPr>
        <w:t>не п</w:t>
      </w:r>
      <w:r>
        <w:rPr>
          <w:bCs/>
        </w:rPr>
        <w:t xml:space="preserve">челы </w:t>
      </w:r>
      <w:r>
        <w:rPr/>
        <w:t xml:space="preserve">а </w:t>
      </w:r>
      <w:r>
        <w:rPr>
          <w:bCs/>
        </w:rPr>
        <w:t>шерш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ind w:firstLine="567"/>
        <w:rPr/>
      </w:pPr>
      <w:r>
        <w:rPr/>
        <w:t>С большим</w:t>
      </w:r>
      <w:r>
        <w:rPr>
          <w:iCs/>
        </w:rPr>
        <w:t xml:space="preserve"> </w:t>
      </w:r>
      <w:r>
        <w:rPr/>
        <w:t xml:space="preserve">трудом </w:t>
      </w:r>
      <w:r>
        <w:rPr>
          <w:bCs/>
        </w:rPr>
        <w:t xml:space="preserve">мне </w:t>
      </w:r>
      <w:r>
        <w:rPr/>
        <w:t xml:space="preserve">все же удалось </w:t>
      </w:r>
      <w:r>
        <w:rPr>
          <w:bCs/>
        </w:rPr>
        <w:t xml:space="preserve">доказать, </w:t>
      </w:r>
      <w:r>
        <w:rPr/>
        <w:t>что это не улей, а синичник</w:t>
      </w:r>
      <w:r>
        <w:rPr>
          <w:iCs/>
        </w:rPr>
        <w:t xml:space="preserve"> - </w:t>
      </w:r>
      <w:r>
        <w:rPr/>
        <w:t xml:space="preserve">леток был </w:t>
      </w:r>
      <w:r>
        <w:rPr>
          <w:bCs/>
        </w:rPr>
        <w:t xml:space="preserve">круглым. </w:t>
      </w:r>
      <w:r>
        <w:rPr/>
        <w:t>Такова дейст</w:t>
        <w:softHyphen/>
        <w:t xml:space="preserve">вительность. </w:t>
      </w:r>
      <w:r>
        <w:rPr>
          <w:bCs/>
        </w:rPr>
        <w:t>Больших ва</w:t>
      </w:r>
      <w:r>
        <w:rPr>
          <w:iCs/>
        </w:rPr>
        <w:t xml:space="preserve">м </w:t>
      </w:r>
      <w:r>
        <w:rPr/>
        <w:t>медосборов, уважаемые пчело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ind w:firstLine="567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ind w:firstLine="567"/>
        <w:rPr/>
      </w:pPr>
      <w:r>
        <w:rPr/>
        <w:t>Тема ловли диких роев очень обширна - тема для отдельной статьи. Если редакция «Пасеки России» разрешит, то я поде</w:t>
        <w:softHyphen/>
        <w:t>люсь своим опы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3077" w:leader="none"/>
        </w:tabs>
        <w:autoSpaceDE w:val="false"/>
        <w:ind w:firstLine="567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2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59:00Z</dcterms:created>
  <dc:creator>Voka</dc:creator>
  <dc:description/>
  <cp:keywords/>
  <dc:language>en-US</dc:language>
  <cp:lastModifiedBy>Voka</cp:lastModifiedBy>
  <dcterms:modified xsi:type="dcterms:W3CDTF">2008-04-14T07:28:00Z</dcterms:modified>
  <cp:revision>4</cp:revision>
  <dc:subject/>
  <dc:title>ПР №4 2002г</dc:title>
</cp:coreProperties>
</file>